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 Мониторинг   ключевых компетенций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Последние годы государственная образовательная политика  провозглашает воспитание - важнейшую составляющую духовной жизни общества  -  приоритетной стратегией  образовательной системы  России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оспитание как сложное, многомерное явление требует подробного и тщательного изучения всех его составляющих.  Это поможет прогнозировать его результативность как в условиях ОУ, так и за его пределами  в  виде  успешности  или  неуспешности  выпускников (отсроченный результат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ажнейшим направлением развития воспитания и образования   является проведение мониторинга современного состояния воспитания детей и молодёжи.  Качественный многоуровневый мониторинг  обеспечивает координацию деятельности субъектов воспитания,  помогает выявлять  её реальные результат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Как определить результаты обучения всем ясно: контрольные, экзамены, тесты, опросы  и прочие известные средства. Но как  спрогнозировать и проанализировать  результаты воспитания?  Каким образом следует сохранить и использовать полученную информацию? Не поддаётся сомнению тот факт, что без изучения результатов воспитательной деятельности невозможно определить вектор развития личности ребёнка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Что же понимать под мониторингом  воспитания детей и молодёжи в условиях образовательного учреждения?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2</w:t>
      </w:r>
      <w:r>
        <w:rPr>
          <w:color w:val="000000"/>
          <w:sz w:val="14"/>
          <w:szCs w:val="14"/>
        </w:rPr>
        <w:t>    </w:t>
      </w:r>
      <w:r>
        <w:rPr>
          <w:b/>
          <w:color w:val="000000"/>
          <w:sz w:val="28"/>
          <w:szCs w:val="28"/>
        </w:rPr>
        <w:t>Мониторинг</w:t>
      </w:r>
      <w:r>
        <w:rPr>
          <w:color w:val="000000"/>
          <w:sz w:val="28"/>
          <w:szCs w:val="28"/>
        </w:rPr>
        <w:t xml:space="preserve"> - специально организованное, целевое наблюдение, контроль и диагностика состояния воспитательной деятельности на базе систематизации существующих источников информации, а также специально организованных исследований и измерений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14"/>
          <w:szCs w:val="14"/>
        </w:rPr>
        <w:t>   </w:t>
      </w:r>
      <w:r>
        <w:rPr>
          <w:color w:val="000000"/>
          <w:sz w:val="28"/>
          <w:szCs w:val="28"/>
        </w:rPr>
        <w:t>Мониторинг воспитательной деятельности  (далее «мониторинг») представляет собой систему сбора, обработки, хранения и распространения информации о воспитательной деятельности  школы и классов, обеспечивающую непрерывное отслеживание и прогнозирование их развития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  <w:sz w:val="14"/>
          <w:szCs w:val="14"/>
        </w:rPr>
        <w:t>     </w:t>
      </w:r>
      <w:r>
        <w:rPr>
          <w:color w:val="000000"/>
          <w:sz w:val="28"/>
          <w:szCs w:val="28"/>
        </w:rPr>
        <w:t>Руководит организацией мониторинга в МКОУ Новоуспенской СОШ педагог – организатор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Слайд 3</w:t>
      </w:r>
      <w:r>
        <w:rPr>
          <w:color w:val="000000"/>
          <w:sz w:val="14"/>
          <w:szCs w:val="14"/>
        </w:rPr>
        <w:t>    </w:t>
      </w:r>
      <w:r>
        <w:rPr>
          <w:color w:val="000000"/>
          <w:sz w:val="28"/>
          <w:szCs w:val="28"/>
        </w:rPr>
        <w:t>Мониторинг имеет 2 уровня: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14"/>
          <w:szCs w:val="14"/>
        </w:rPr>
        <w:t>  </w:t>
      </w:r>
      <w:r>
        <w:rPr>
          <w:color w:val="000000"/>
          <w:sz w:val="28"/>
          <w:szCs w:val="28"/>
        </w:rPr>
        <w:t>первый уровень (индивидуальный, персональный)- осуществляют его: классный руководитель, социальный педагог, педагог - психолог, (это наблюдение, фиксирование динамики развития каждого обучающегося и классного коллектива в целом)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14"/>
          <w:szCs w:val="14"/>
        </w:rPr>
        <w:t>  </w:t>
      </w:r>
      <w:r>
        <w:rPr>
          <w:color w:val="000000"/>
          <w:sz w:val="28"/>
          <w:szCs w:val="28"/>
        </w:rPr>
        <w:t>второй уровень (внутришкольный) - осуществляет педагог-организатор (отслеживание динамики развития классов и школы в целом по определенном критериям или комплексно по нескольким направлениям)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  <w:sz w:val="14"/>
          <w:szCs w:val="14"/>
        </w:rPr>
        <w:t>     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b/>
          <w:color w:val="000000"/>
          <w:sz w:val="28"/>
          <w:szCs w:val="28"/>
        </w:rPr>
        <w:t>Слайд 4 Цель мониторинга:</w:t>
      </w:r>
      <w:r>
        <w:rPr>
          <w:color w:val="000000"/>
          <w:sz w:val="28"/>
          <w:szCs w:val="28"/>
        </w:rPr>
        <w:t xml:space="preserve"> получение объективной и достоверной информации о состоянии воспитательной деятельности на уровне школы для управления качеством воспита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Слайд 5 Задачи: 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>- постоянное отслеживание состояния воспитательной деятельности в школе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14"/>
          <w:szCs w:val="14"/>
        </w:rPr>
        <w:t>  </w:t>
      </w:r>
      <w:r>
        <w:rPr>
          <w:color w:val="000000"/>
          <w:sz w:val="28"/>
          <w:szCs w:val="28"/>
        </w:rPr>
        <w:t>своевременное выявление изменений, происходящих в воспитательной деятельности, и факторов, вызывающих их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14"/>
          <w:szCs w:val="14"/>
        </w:rPr>
        <w:t>  </w:t>
      </w:r>
      <w:r>
        <w:rPr>
          <w:color w:val="000000"/>
          <w:sz w:val="28"/>
          <w:szCs w:val="28"/>
        </w:rPr>
        <w:t>предупреждение негативных тенденций в организации образовательной деятельности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14"/>
          <w:szCs w:val="14"/>
        </w:rPr>
        <w:t>  </w:t>
      </w:r>
      <w:r>
        <w:rPr>
          <w:color w:val="000000"/>
          <w:sz w:val="28"/>
          <w:szCs w:val="28"/>
        </w:rPr>
        <w:t>осуществление краткосрочного прогнозирования развития важнейших процессов на уровне школы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14"/>
          <w:szCs w:val="14"/>
        </w:rPr>
        <w:t>  </w:t>
      </w:r>
      <w:r>
        <w:rPr>
          <w:color w:val="000000"/>
          <w:sz w:val="28"/>
          <w:szCs w:val="28"/>
        </w:rPr>
        <w:t>оценка эффективности и полноты реализации системы воспитательной деятельности в школе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b/>
          <w:color w:val="000000"/>
          <w:sz w:val="28"/>
          <w:szCs w:val="28"/>
        </w:rPr>
        <w:t> </w:t>
      </w:r>
      <w:bookmarkStart w:id="0" w:name="_GoBack"/>
      <w:bookmarkEnd w:id="0"/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Предметом мониторинга</w:t>
      </w:r>
      <w:r>
        <w:rPr>
          <w:color w:val="000000"/>
          <w:sz w:val="28"/>
          <w:szCs w:val="28"/>
        </w:rPr>
        <w:t xml:space="preserve"> является качество воспитательной деятельности  как системообразующий фактор школы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держание мониторинга в школе включает основные показатели, по которым идет сбор информации.</w:t>
      </w:r>
    </w:p>
    <w:p>
      <w:pPr>
        <w:pStyle w:val="TextBody"/>
        <w:rPr/>
      </w:pPr>
      <w:r>
        <w:rPr>
          <w:sz w:val="28"/>
          <w:szCs w:val="28"/>
        </w:rPr>
        <w:t xml:space="preserve">            </w:t>
      </w:r>
      <w:r>
        <w:rPr>
          <w:i/>
          <w:sz w:val="28"/>
          <w:szCs w:val="28"/>
        </w:rPr>
        <w:t xml:space="preserve">Условиями эффективного воспитания, и, соответственно, предметом мониторинговых исследований </w:t>
      </w:r>
      <w:r>
        <w:rPr>
          <w:b/>
          <w:sz w:val="28"/>
          <w:szCs w:val="28"/>
        </w:rPr>
        <w:t>могут быть</w:t>
      </w:r>
      <w:r>
        <w:rPr>
          <w:sz w:val="28"/>
          <w:szCs w:val="28"/>
        </w:rPr>
        <w:t xml:space="preserve">: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воспитательная система (система воспитательной работы) и её программно-методическое обеспечение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ученический коллектив и коллектив педагогов как организаторов воспитательного процесса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 xml:space="preserve">деятельность органов  ученического самоуправления;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система дополнительного образования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предметно-эстетическая среда;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и, наконец,  всё то, что является актуальным и необходимым для  организации воспитательного процесса с учётом выявленных проблем, определения направлений развития и инновационного опыта воспитания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каждому предмету мониторинга определяются соответствующие критерии и инструментарий исследования.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чём, следует при этом подчеркнуть, что до сих пор не создано универсальной методики для оценки эффективности воспитательного процесса, которая безоговорочно была бы воспринята практик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Давайте рассмотрим мониторинг ключевых компетенций. </w:t>
      </w:r>
    </w:p>
    <w:p>
      <w:pPr>
        <w:pStyle w:val="TextBody"/>
        <w:rPr>
          <w:rFonts w:eastAsia="Calibri"/>
          <w:i/>
          <w:i/>
          <w:sz w:val="28"/>
          <w:lang w:eastAsia="en-US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Инструментарий:</w:t>
      </w:r>
      <w:r>
        <w:rPr>
          <w:sz w:val="28"/>
          <w:szCs w:val="28"/>
        </w:rPr>
        <w:t xml:space="preserve"> анкеты, методики, экран достижений</w:t>
      </w:r>
    </w:p>
    <w:p>
      <w:pPr>
        <w:pStyle w:val="Normal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 xml:space="preserve">Классные руководители проводят мониторинг по ключевым компетенциям обучающихся по разработанным методикам. </w:t>
      </w:r>
      <w:r>
        <w:rPr>
          <w:rFonts w:eastAsia="Calibri"/>
          <w:b/>
          <w:sz w:val="28"/>
          <w:lang w:eastAsia="en-US"/>
        </w:rPr>
        <w:t>Слайд 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Слайд 8,9,10,11,12</w:t>
      </w:r>
    </w:p>
    <w:p>
      <w:pPr>
        <w:pStyle w:val="Normal"/>
        <w:jc w:val="both"/>
        <w:rPr/>
      </w:pPr>
      <w:r>
        <w:rPr>
          <w:sz w:val="28"/>
          <w:szCs w:val="28"/>
        </w:rPr>
        <w:t>На данных слайдах представлен мониторинг ключевых компетенций  моего класса 2017-2018 – 7 класс, 2018-2019 – 8 класс. Если посмотреть , то есть  положительные изменения : в 7 классе  общий балл – 1, а в  8 классе – 1,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данную работу, в этом году на заседании ШМО классных руководителей, мы пришли к тому, что необходимо подкорректировать наш мониторинг, а именно подобрать такие методики и диагностики по каждой компетенции, которые бы соответствовали возрасту  обучающегося.</w:t>
      </w:r>
    </w:p>
    <w:p>
      <w:pPr>
        <w:pStyle w:val="TextBody"/>
        <w:rPr>
          <w:vanish/>
        </w:rPr>
      </w:pPr>
      <w:r>
        <w:rPr/>
        <w:t xml:space="preserve">              </w:t>
      </w:r>
    </w:p>
    <w:p>
      <w:pPr>
        <w:pStyle w:val="TextBody"/>
        <w:rPr>
          <w:i/>
          <w:i/>
        </w:rPr>
      </w:pPr>
      <w:r>
        <w:rPr>
          <w:vanish/>
        </w:rPr>
        <w:t>человека, уверенности в завтращдителей невысоким уровнем мотивации к успешной деятельности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мплексное диагностическое обследование ключевых параметров воспитательной работы проводится 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ониторинг проводится на протяжении всего учебного года. Основные исследования - в начальный и итоговый  периоды учебного года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ажными для исследования  эффективности воспитания должны быть не просто изменения по конкретным показателям, а  факт движения - </w:t>
      </w:r>
      <w:r>
        <w:rPr>
          <w:sz w:val="28"/>
          <w:szCs w:val="28"/>
          <w:u w:val="single"/>
        </w:rPr>
        <w:t>позитивная динамика,</w:t>
      </w:r>
      <w:r>
        <w:rPr>
          <w:sz w:val="28"/>
          <w:szCs w:val="28"/>
        </w:rPr>
        <w:t xml:space="preserve"> по каждому критер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лученная в результате мониторинга информация проходит качественную и количественную обработку, которая заканчивается педагогическим анализом и выявлением проблем</w:t>
      </w:r>
      <w:r>
        <w:rPr/>
        <w:t>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ab/>
      </w:r>
    </w:p>
    <w:sectPr>
      <w:footerReference w:type="default" r:id="rId2"/>
      <w:type w:val="nextPage"/>
      <w:pgSz w:w="11906" w:h="16838"/>
      <w:pgMar w:left="992" w:right="567" w:gutter="0" w:header="0" w:top="284" w:footer="119" w:bottom="1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51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75" w:after="75"/>
      <w:ind w:firstLine="1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kst">
    <w:name w:val="tekst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18:00Z</dcterms:created>
  <dc:creator>user</dc:creator>
  <dc:description/>
  <cp:keywords/>
  <dc:language>en-US</dc:language>
  <cp:lastModifiedBy>555</cp:lastModifiedBy>
  <cp:lastPrinted>2019-11-21T08:06:00Z</cp:lastPrinted>
  <dcterms:modified xsi:type="dcterms:W3CDTF">2019-11-21T00:07:00Z</dcterms:modified>
  <cp:revision>5</cp:revision>
  <dc:subject/>
  <dc:title/>
</cp:coreProperties>
</file>