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Летний физкультурный праздник «День Непту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здорового образа жизни детей, чувство ответственности за сохранение и укрепление своего здоровья по средствам здоровьесберегающих технологий во всех видах развлечений и праздников. Закрепление и совершенствование приобретенных умений навы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Способность проявлению самостоятельности, смелости, воспитывать настойчивость в достижении результата и создать радостное настроение детей во время праздни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пособности детей проявлять выносливость и силу во время выполнения упражнений, повысить работоспособность детского организ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рсонажи:</w:t>
      </w:r>
      <w:r>
        <w:rPr>
          <w:rFonts w:cs="Times New Roman" w:ascii="Times New Roman" w:hAnsi="Times New Roman"/>
          <w:sz w:val="28"/>
          <w:szCs w:val="28"/>
        </w:rPr>
        <w:t xml:space="preserve">  Нептун – морской царь, Царевна  Морей; Русалки, Пира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 № 1</w:t>
      </w:r>
      <w:r>
        <w:rPr>
          <w:rFonts w:cs="Times New Roman" w:ascii="Times New Roman" w:hAnsi="Times New Roman"/>
          <w:i/>
          <w:sz w:val="28"/>
          <w:szCs w:val="28"/>
        </w:rPr>
        <w:t xml:space="preserve"> для построения.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обираются на спортивной площадке, украшенной на морскую тематику (морские обитатели, звезды, водоросли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Сюрпризный момент. В воде находят бутылку с письмо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 (</w:t>
      </w:r>
      <w:r>
        <w:rPr>
          <w:rFonts w:cs="Times New Roman" w:ascii="Times New Roman" w:hAnsi="Times New Roman"/>
          <w:i/>
          <w:sz w:val="28"/>
          <w:szCs w:val="28"/>
        </w:rPr>
        <w:t>обращает внимание детей на необычное письм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имание! Внимание! К нам пришло необычное письмо. Откроем его? А в письме загадк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н грозится в мор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ит волны на простор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морских просторов цар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еанов государ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дов он на дне хранит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салок повелитель. Кто же это? (Царь Нептун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 Здравствуйте, ребятишки, девчонки и мальчишки! Летняя пришла жара, громко крикнем ей УРА! Будем вместе отдыхать, петь, купаться и играть! Сегодня у нас необычный водный праздник-праздник царя морей-НЕПТУНА! С праздником всех поздравляю! Попутного ветра желаю, пусть праздник шумит водопадом, мы все ему очень рады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друг слышится шум, штор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НЕПТУН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Царь Нептун со своей свитой предварительно прячется где-нибудь в укрытии. После того как слышится шум, шторм, Нептун, выходит  в сопровождении своих слуг – пиратов, русалок и Царевны Морей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музыка № 3 Выход Непту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алки усаживают Нептуна на заранее приготовленный трон (стульчик) под бурные аплодисменты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:</w:t>
      </w:r>
      <w:r>
        <w:rPr>
          <w:rFonts w:cs="Times New Roman" w:ascii="Times New Roman" w:hAnsi="Times New Roman"/>
          <w:sz w:val="28"/>
          <w:szCs w:val="28"/>
        </w:rPr>
        <w:t> Я Нептун, морей властитель, рыб, дельфинов повелител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 </w:t>
      </w:r>
      <w:r>
        <w:rPr>
          <w:rFonts w:cs="Times New Roman" w:ascii="Times New Roman" w:hAnsi="Times New Roman"/>
          <w:sz w:val="28"/>
          <w:szCs w:val="28"/>
        </w:rPr>
        <w:t>Я наверно заблудился. Как у вас я очутил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     </w:t>
      </w:r>
      <w:r>
        <w:rPr>
          <w:rFonts w:cs="Times New Roman" w:ascii="Times New Roman" w:hAnsi="Times New Roman"/>
          <w:sz w:val="28"/>
          <w:szCs w:val="28"/>
        </w:rPr>
        <w:t>Ничего я не пойму. Жарко так мне поче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 Ты, Нептун, присядь с дороги, охладим твои мы ноги. А попал ты в лагерь Березка на программу «Олимпионик» на летний праздник для ребя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Эстафета "Чья команда быстрее охладит ноги Нептуну?"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ля эстафеты понадобиться 2 таза и 2 одноразовых стаканч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тун опускает ноги в тазы. Одна команда носит воду в правый таз, другая в левый. Побеждает команда, быстрее наполнившая таз, не расплескав во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дый я морей властитель,</w:t>
        <w:br/>
        <w:t>Рыб, дельфинов повелитель.</w:t>
        <w:br/>
        <w:t>Мой дворец на дне морском</w:t>
        <w:br/>
        <w:t>Весь усыпан янтарем.</w:t>
        <w:br/>
        <w:t>Но сегодня грустно мне</w:t>
        <w:br/>
        <w:t>Одному скучать на дне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 жителей морской пучины</w:t>
        <w:br/>
        <w:t>Большой привет вам женщины, мужчины!</w:t>
        <w:br/>
        <w:t>Привет девчонки и мальчишки,</w:t>
        <w:br/>
        <w:t>Привет земные ребятишки!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ивет!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Эй, вы, морские  обитатели! А ну-ка покажите нам что-нибудь веселенькое!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ита начинают дурачиться и кривляться, русалки изображают некое подобие восточных танцев, а пираты пляшут гопак.</w:t>
      </w:r>
    </w:p>
    <w:p>
      <w:pPr>
        <w:pStyle w:val="Normal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музыка «В синем море, В белой пене…»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 № 3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се это я уже видел! Ничего нового придумать не могли? Вот возьму и уволю всех!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ита Нептуна прекращает выступление и обиженно отходит в сторон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:</w:t>
      </w:r>
      <w:r>
        <w:rPr>
          <w:rFonts w:cs="Times New Roman" w:ascii="Times New Roman" w:hAnsi="Times New Roman"/>
          <w:sz w:val="28"/>
          <w:szCs w:val="28"/>
        </w:rPr>
        <w:t> Ну а теперь, давайте вы ребята, веселитесь, начинайте, праздник я хочу большой, отдохнуть хочу душ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 : Я предлагаю поиграть в </w:t>
      </w:r>
      <w:r>
        <w:rPr>
          <w:rFonts w:cs="Times New Roman" w:ascii="Times New Roman" w:hAnsi="Times New Roman"/>
          <w:b/>
          <w:i/>
          <w:sz w:val="28"/>
          <w:szCs w:val="28"/>
        </w:rPr>
        <w:t>игру «Как живешь?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ющие произносят слова и сопровождают их движениям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ивешь?  Вот так!  (Показывают большой палец руки вверх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плывешь?  Вот так!  (Имитация плава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бежишь? Вот так!  (Имитация бег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- Скачешь как ? Вот так! (Имитация прыжков на скакалке)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 чихаешь?  Вот так! (Чих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даль глядишь?  Вот так! (Приставляют ладонь ко лбу козырьк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дешь обед? Вот так! (Подпирают подбородок рук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ешь вслед? Вот так! (Машут рук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ром спишь? Вот так! (Руки под щек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шалишь? Вот так! (Прыгают, хлопая над головой в ладоши)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Царь Нептун охает, грустит, Царевна Морская слезы вытирает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аше Морское Преосвященство, что случилось?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тун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кучно мне! Сегодня мой праздник - День Нептуна, а настроения нет. И Царевна морская совсем заскучала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ожет быть мы сможем вам помочь?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Кто? Эти ребята? 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Так точно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 они сумеют меня с моей Царевной  развеселить?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просто, Царь Нептун. Только вы прикажите, сделаем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Приказать? А чего приказать-то?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икажите, чтобы немедленно начался праздник Нептуна и стань на нем главным судьей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И все? Так просто?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Не все. В конце праздника всех участников наградить придется. Есть у вас подарки?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 меня все есть! Итак, жители рек, морей и океанов, слушай мой приказ! Приказываю всему живому принять участие в веселом празднике День Нептуна в лагере! А еще – судьям не халтурить, болельщикам – свистеть и кричать, участником – на глубину не заплывать! Победителей и призеров призами наградить! Кажется все! Нет, забыл самое главное! Моей свите всех участников соревнований немедленно благословить, водой окропить, но только не утопить!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ита тут же выполняет приказ Нептуна, брызгает всех водой. После "крещения" свита Нептуна начинает проводить игры, конкурсы и эстафеты.</w:t>
      </w:r>
    </w:p>
    <w:p>
      <w:pPr>
        <w:pStyle w:val="Normal"/>
        <w:shd w:fill="FFFFFF" w:val="clear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( музыка № 5 Усатый нянь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 Спасибо, Великий Владыка морей и океанов,</w:t>
        <w:br/>
        <w:t>Мы в благодарность поиграем и подарим тебе хорошее настроение.</w:t>
        <w:br/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 эстафетами танец «Я за солнышком бегу»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 № 6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</w:rPr>
        <w:t>Молодцы! Хорошо танцуете. Но что-то ты невесела, Царица  моя любимая? Не обидел ли тебя кто? Не причинил ли тебе вреда? Только скажи. Я всё царство морское переверну вверх дном, найду обидчика и наказать его велю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Морская: </w:t>
      </w:r>
      <w:r>
        <w:rPr>
          <w:rFonts w:cs="Times New Roman" w:ascii="Times New Roman" w:hAnsi="Times New Roman"/>
          <w:sz w:val="28"/>
          <w:szCs w:val="28"/>
        </w:rPr>
        <w:t>Не надо, батюшка, никого искать и царство морское вверх дном переворачивать. Не обижал меня никто, и вреда никто мне не причин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</w:rPr>
        <w:t>Поделись же, девица-красавица, с нами своим горем.  Отчего грустишь? Расскажи, может, мы сможем тебе помоч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Морская: </w:t>
      </w:r>
      <w:r>
        <w:rPr>
          <w:rFonts w:cs="Times New Roman" w:ascii="Times New Roman" w:hAnsi="Times New Roman"/>
          <w:sz w:val="28"/>
          <w:szCs w:val="28"/>
        </w:rPr>
        <w:t>Ах, великий Царь Нептун, и сказать-то совестно. Да и простишь ли ты меня? Не сдержала я слово своё – хранить твой подарок, ожерелье жемчужное. Порвалась тонкая ниточка, и рассыпались по дну морскому жемчужины. Как мне их искать – собира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</w:rPr>
        <w:t xml:space="preserve">Не печалься. Чем смогу – помогу я тебе в твоём горе. Вон ребят, сколько собралось, все ловкие, быстрые, они нам помогут бусы твои найти. Поможете, ребята? </w:t>
      </w:r>
      <w:r>
        <w:rPr>
          <w:rFonts w:cs="Times New Roman" w:ascii="Times New Roman" w:hAnsi="Times New Roman"/>
          <w:i/>
          <w:sz w:val="28"/>
          <w:szCs w:val="28"/>
        </w:rPr>
        <w:t>(Дети отвечают)</w:t>
      </w:r>
      <w:r>
        <w:rPr>
          <w:rFonts w:cs="Times New Roman" w:ascii="Times New Roman" w:hAnsi="Times New Roman"/>
          <w:sz w:val="28"/>
          <w:szCs w:val="28"/>
        </w:rPr>
        <w:t>.  Есть у нас ещё помощники – рыбки. Они под водой плавают, всё видят, всё знают. Давайте с вами превратится в рыбок золотых, да поиграем, заодно бусы моей Царицы поищем на дне морском. Эй, русалочки помогите, игру провидит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алочки проводят иг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алочки:</w:t>
      </w:r>
      <w:r>
        <w:rPr>
          <w:rFonts w:cs="Times New Roman" w:ascii="Times New Roman" w:hAnsi="Times New Roman"/>
          <w:sz w:val="28"/>
          <w:szCs w:val="28"/>
        </w:rPr>
        <w:t xml:space="preserve">  Поднимем волны на море </w:t>
      </w:r>
      <w:r>
        <w:rPr>
          <w:rFonts w:cs="Times New Roman" w:ascii="Times New Roman" w:hAnsi="Times New Roman"/>
          <w:i/>
          <w:sz w:val="28"/>
          <w:szCs w:val="28"/>
        </w:rPr>
        <w:t xml:space="preserve">(движения руками вперёд-назад) </w:t>
      </w:r>
      <w:r>
        <w:rPr>
          <w:rFonts w:cs="Times New Roman" w:ascii="Times New Roman" w:hAnsi="Times New Roman"/>
          <w:sz w:val="28"/>
          <w:szCs w:val="28"/>
        </w:rPr>
        <w:t xml:space="preserve">А теперь волны идут в стороны </w:t>
      </w:r>
      <w:r>
        <w:rPr>
          <w:rFonts w:cs="Times New Roman" w:ascii="Times New Roman" w:hAnsi="Times New Roman"/>
          <w:i/>
          <w:sz w:val="28"/>
          <w:szCs w:val="28"/>
        </w:rPr>
        <w:t xml:space="preserve">(впарво-влево) </w:t>
      </w:r>
      <w:r>
        <w:rPr>
          <w:rFonts w:cs="Times New Roman" w:ascii="Times New Roman" w:hAnsi="Times New Roman"/>
          <w:sz w:val="28"/>
          <w:szCs w:val="28"/>
        </w:rPr>
        <w:t xml:space="preserve">Умоем личико и глазки водичкой морской, а теперь под воду нырнём. Спрячемся под воду, чтоб нас никто не увиде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е видите ли вы на дне морском бусы?  </w:t>
      </w:r>
      <w:r>
        <w:rPr>
          <w:rFonts w:cs="Times New Roman" w:ascii="Times New Roman" w:hAnsi="Times New Roman"/>
          <w:i/>
          <w:sz w:val="28"/>
          <w:szCs w:val="28"/>
        </w:rPr>
        <w:t>(Дети отвечают)</w:t>
      </w:r>
      <w:r>
        <w:rPr>
          <w:rFonts w:cs="Times New Roman" w:ascii="Times New Roman" w:hAnsi="Times New Roman"/>
          <w:sz w:val="28"/>
          <w:szCs w:val="28"/>
        </w:rPr>
        <w:t xml:space="preserve">  тогда давайте ещё сильнее поднимем волны морски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</w:rPr>
        <w:t>Рыбки не нашли ожерелье твоё, Царица моя. Эй, лягушатки, зелёные ребятки, вы и в воде, и на суше скачете, ну-ка, покажите мне, что вы умеете. Не поможете ли вы найти ожерелье Царице мое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ягушатк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Морская: </w:t>
      </w:r>
      <w:r>
        <w:rPr>
          <w:rFonts w:cs="Times New Roman" w:ascii="Times New Roman" w:hAnsi="Times New Roman"/>
          <w:sz w:val="28"/>
          <w:szCs w:val="28"/>
        </w:rPr>
        <w:t>Ах, вы только плясать да веселиться умеете! Что мне от вас толку! Уходите с глаз долой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</w:rPr>
        <w:t>Постой, Царица Морская, не гневись. Может быть, ожерелье твоё среди раковин морских, сейчас ребята нам помогут</w:t>
      </w:r>
      <w:r>
        <w:rPr>
          <w:rFonts w:cs="Times New Roman" w:ascii="Times New Roman" w:hAnsi="Times New Roman"/>
          <w:i/>
          <w:sz w:val="28"/>
          <w:szCs w:val="28"/>
        </w:rPr>
        <w:t>. (Обращается к детям).</w:t>
      </w:r>
      <w:r>
        <w:rPr>
          <w:rFonts w:cs="Times New Roman" w:ascii="Times New Roman" w:hAnsi="Times New Roman"/>
          <w:sz w:val="28"/>
          <w:szCs w:val="28"/>
        </w:rPr>
        <w:t xml:space="preserve"> Ребята видите раковины морские? Перенесите их с одного берега на другой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ятся эстафеты: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Эстафета «Собери раковины морские»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 № 7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ереносят ракушки из одного обруча в другой, обручи расположены друг напротив друга  на расстоянии нескольких метров.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Эстафета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дочерпалка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" (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 № 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)</w:t>
      </w:r>
    </w:p>
    <w:p>
      <w:pPr>
        <w:pStyle w:val="Style18"/>
        <w:shd w:fill="FFFFFF" w:val="clear"/>
        <w:spacing w:lineRule="auto" w:line="276" w:before="9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ля этого конкурса нужно  столовая ложка, глубокие тарелки и литровые банки. Тарелка с водой устанавливается в 2-3 м. от линии старта, лучше поставить ее на табурет. А пустая банка устанавливается на повороте. Первый бежит с ложкой к тарелке, зачерпывает ею воду и двигается к банке, чтобы вылить воду туда. Затем возвращается назад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Эстафета «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Рыболовы» (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 № 9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чего же увлекательное дело – рыбалка! Но наш конкурс не будет зависеть от клева. Для рыбалки потребуется «водоем» с рыбками – ведро воды со спичками и «удочка» - ложка. Задача каждого участника – добежать до «водоема», поймать «удочкой» одну рыбку, не помогая себе другой рукой, затем положить ее в «садок» - тарелку, добежать до команды и передать эстафету следующему. Удачной рыбалки!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Эстафета «Переправа через болото». (музыка № 10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руках у первого участника 2 кирпичика- картонки. Он кладет первый кирпичик на землю, становится в него ногами, второй кирпич  кладет впереди первого и становится в него. Затем забирает кирпич сзади, кладет его впереди и переходит в него. И так, пока не доберется до финиша. Обратно возвращается бегом, с кирпичиками в руках. Выигрывает команда, первой перебравшаяся через болото.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5. Эстафета «Веселый кок» (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 № 11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вы знаете, конечно, что когда вы сыты, настроение лучше, а работа идет веселее. И конечно, Вы все знаете, что на корабле повар – это кок. Вы, наверно, догадались, что сейчас начнется конкурс Веселых поваров. Для конкурса нам понадобиться полотенце, тарелка и вкусный супчик (вода). Участник перекидывает полотенце через руку, в другой руке тарелка с супчиком, пробежать между фишек не сбив их и соответственно не расплескав супчик вернуться назад и передать эстафету следующему участнику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6. Эстафета «Морской бой» (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 № 12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стафеты понадобиться водяная пушка, мишень и ведро с водой. Участник команды подбегает к ведру с водой, набирает  в водяную пушку воды и стреляет по мишени (1 попытка). После чего бежит обратно, передает эстафету следующему участнику. В этом конкурсе побеждает не только самая быстрая команда, но и самая меткая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7.  Эстафета «Мелиоратор» (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 № 13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на из задач этой профессии – осушение болот. Мелиораторы используют для этого сложную технику. Но нам этого не потребуется. На стульях тарелки с водой – вот наше болото. Его нам предстоит осушить. По сигналу участник бежит к стулу и изо всех сил дует на тарелку, чтобы выдуть как модно больше воды. Затем он передает эстафету следующем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8.  Эстафета «Спасательный круг» (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 № 14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асение утопающих, дело рук самих утопающих. Капитан и первый участник влезают в обруч и движутся до ориентира, первый участник остаётся, а капитан с обручем возвращается за вторым участником. И так до тех пор, пока капитан не переведёт всю коман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</w:rPr>
        <w:t xml:space="preserve">Эх, так и не нашли ожерелье твоё, Царица мо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арица морская: </w:t>
      </w:r>
      <w:r>
        <w:rPr>
          <w:rFonts w:cs="Times New Roman" w:ascii="Times New Roman" w:hAnsi="Times New Roman"/>
          <w:i/>
          <w:sz w:val="28"/>
          <w:szCs w:val="28"/>
        </w:rPr>
        <w:t>(вздыхает)</w:t>
      </w:r>
      <w:r>
        <w:rPr>
          <w:rFonts w:cs="Times New Roman" w:ascii="Times New Roman" w:hAnsi="Times New Roman"/>
          <w:sz w:val="28"/>
          <w:szCs w:val="28"/>
        </w:rPr>
        <w:t xml:space="preserve">  нет, не нашли. </w:t>
      </w:r>
    </w:p>
    <w:p>
      <w:pPr>
        <w:pStyle w:val="Normal"/>
        <w:spacing w:before="0" w:after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бегает обла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лако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дравствуйте, ребята, здравствуй, Царь Нептун, здравствуй, Царица Морская! О  беде я вашей услышала, что бусы жемчужные Царица потеря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да, потеряла, и найти  не может их никак: лягушки искали, дельфины искали, рыбки  на дно морское ныряли, нет нигд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лако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 не там вы их ищете, на небе они в тучке вместе и капельками живут. Ты сам, Нептун, помнишь, гневался? Бурю такую поднял, что море забурлило, закипело, да так, что волны до неба доставали. Вот жемчужины те волны на тучку и заброси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арица Морская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ак как же нам теперь быть, Облак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лако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очень просто. Надо, чтобы дождик пошёл. И вместе с капельками на землю и жемчужины упад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арица Морска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давай, сделай, Облако, так, чтобы дождик пошёл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лако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ребята дождя не испугаются?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ти отвечают.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у, что ж, ребята, идите мне помогать, дождик в гости звать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Музыка № 14 Танец «Пусть падают капли».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 конце танца Облако разбрасывает «жемчужины» - теннисные шари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блако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т они, жемчужины с ожерелья Русалочки. Скорей, ребята, соберите и русалке отнесите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ти собирают «жемчужины»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арица Морска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жемчужины с моего ожерель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, вот, сколько смогли собрать жемчуга ребята! Даже на два ожерелья хватит. Спасибо вам, дети! Спасибо тебе, Облако!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рошо у вас в летнем лагер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удитесь, видно, не зря, поработал бы и я здесь друзья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лько я ведь царь морской, труден воздух мне зем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, хорошие порядки, в этом садике, ребя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ушайте же мой указ, высочайший мой приказ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За отменную организацию воспитательского процесса в летний период, всем вынести благодарность и наградить бесплатной путёвкой на кратковременную экскурсию в моё подводное царство!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Обливает сотрудников водой из пульвизатора или водяного пистолета)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детей всех оболью,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об никто здесь не болел,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каждым днём всё здоровел!</w:t>
      </w:r>
    </w:p>
    <w:p>
      <w:pPr>
        <w:pStyle w:val="Normal"/>
        <w:spacing w:lineRule="auto" w:line="360" w:before="0" w:after="200"/>
        <w:ind w:left="709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Обливает детей)</w:t>
      </w:r>
      <w:r>
        <w:rPr>
          <w:rFonts w:cs="Times New Roman" w:ascii="Times New Roman" w:hAnsi="Times New Roman"/>
          <w:i/>
          <w:color w:val="222222"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</w:rPr>
        <w:t xml:space="preserve">После всех соревнований и танца построить дете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</w:rPr>
        <w:t>Пираты, русалки и водяные собирают реб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и водные соревнования подошли к концу. Но думаем, что это только начало, небольшой шаг в сторону здоровья и хорошего настроения. Спасибо нашим командам за  участие, спасибо всем кто пришел сегодня на наше спортивное мероприятие – участникам, учителям, болельщикам и нашему главному судье – Великому Владыке морей и океанов. Предоставляем Вам слово, господин Непту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пасибо, дорогие дети, повеселили  вы меня. Все вы очень быстрые, ловки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, а мне уже хочется покоя…</w:t>
        <w:br/>
        <w:t xml:space="preserve"> Отправляюсь я на дно морско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вам подарочки мо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ыне купайтесь, загорайте, играйте в воде и на суш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солнце, воздух и вода – наши лучшие друзья! </w:t>
        <w:br/>
        <w:t>В честь нашего праздника объявляется большой салют из мыльных пузырей.</w:t>
        <w:b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, два, три – Мыльный пузырёк лети!!!              (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 № 15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птун и Царица Морская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До свидания! До новых встреч, дорогие ребята. Веселых каникул.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Звучит финальная </w:t>
      </w:r>
      <w:r>
        <w:rPr>
          <w:b/>
          <w:i/>
          <w:sz w:val="28"/>
          <w:szCs w:val="28"/>
        </w:rPr>
        <w:t>музыка №16</w:t>
      </w:r>
      <w:r>
        <w:rPr>
          <w:i/>
          <w:sz w:val="28"/>
          <w:szCs w:val="28"/>
        </w:rPr>
        <w:t>)</w:t>
      </w:r>
    </w:p>
    <w:sectPr>
      <w:headerReference w:type="default" r:id="rId2"/>
      <w:type w:val="nextPage"/>
      <w:pgSz w:w="11906" w:h="16838"/>
      <w:pgMar w:left="993" w:right="850" w:gutter="0" w:header="708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00015" cy="9247505"/>
          <wp:effectExtent l="0" t="0" r="0" b="0"/>
          <wp:wrapNone/>
          <wp:docPr id="1" name="WordPictureWatermark198359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8359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00015" cy="924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55:00Z</dcterms:created>
  <dc:creator>Щербакова Лариса Анатольевна</dc:creator>
  <dc:description/>
  <cp:keywords/>
  <dc:language>en-US</dc:language>
  <cp:lastModifiedBy>5-HP</cp:lastModifiedBy>
  <cp:lastPrinted>2024-06-28T09:24:00Z</cp:lastPrinted>
  <dcterms:modified xsi:type="dcterms:W3CDTF">2024-10-15T02:14:00Z</dcterms:modified>
  <cp:revision>5</cp:revision>
  <dc:subject/>
  <dc:title/>
</cp:coreProperties>
</file>